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)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 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35634/IH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LOT No. 3: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Laboratory furnitur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, small laboratory equipment and inventory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5"/>
        <w:gridCol w:w="3325"/>
        <w:gridCol w:w="5"/>
        <w:gridCol w:w="1975"/>
        <w:gridCol w:w="5"/>
        <w:gridCol w:w="1615"/>
        <w:gridCol w:w="5"/>
        <w:gridCol w:w="2832"/>
        <w:gridCol w:w="10"/>
      </w:tblGrid>
      <w:tr>
        <w:trPr>
          <w:tblHeader w:val="true"/>
          <w:trHeight w:val="495" w:hRule="atLeast"/>
        </w:trPr>
        <w:tc>
          <w:tcPr>
            <w:tcW w:w="260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333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19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162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84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2"/>
                <w:lang w:val="en-GB"/>
              </w:rPr>
              <w:t>place for acceptance  as per list enclosed to technical  specification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2"/>
                <w:lang w:val="en-GB"/>
              </w:rPr>
              <w:t>EUROS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1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1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1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1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1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1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1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1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2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2.3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1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.2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6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 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6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6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 1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1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8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2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2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2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2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2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2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8.2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9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9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9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9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9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9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9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1 set consisting of: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1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2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2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2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0.2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1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1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set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7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10,25m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vertAlign w:val="superscript"/>
                <w:lang w:val="en-GB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1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9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0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4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4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9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7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1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1.1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6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2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3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3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7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3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4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4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4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4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4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7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4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4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4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4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1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6.1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7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7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7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7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7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7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7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7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8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8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2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3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30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30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30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30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.30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1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1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1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1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1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1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1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1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2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2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2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2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2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3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3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5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5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5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packag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5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packag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6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6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set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6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set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7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7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7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7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8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8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9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9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0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0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0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0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3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5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5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5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5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5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6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6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7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7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9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49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1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1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1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1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1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1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1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1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5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5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5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5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5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5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5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5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5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1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1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6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36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6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6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6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6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6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7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7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7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7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7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9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9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69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1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1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1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2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2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3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3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3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4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4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4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4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5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5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6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6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6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8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9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9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9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79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0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0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4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4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4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4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5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5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5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8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pieces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60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:</w:t>
            </w:r>
          </w:p>
        </w:tc>
        <w:tc>
          <w:tcPr>
            <w:tcW w:w="283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6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 xml:space="preserve">15 January 2016 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6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2:15:00Z</dcterms:created>
  <dc:creator>ENGSTROM</dc:creator>
  <dc:description/>
  <cp:keywords/>
  <dc:language>en-US</dc:language>
  <cp:lastModifiedBy>Sanja Simovic</cp:lastModifiedBy>
  <cp:lastPrinted>2016-05-30T11:18:00Z</cp:lastPrinted>
  <dcterms:modified xsi:type="dcterms:W3CDTF">2016-05-30T09:18:00Z</dcterms:modified>
  <cp:revision>18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